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2850"/>
        <w:gridCol w:w="2178"/>
        <w:gridCol w:w="1173"/>
        <w:gridCol w:w="1007"/>
        <w:gridCol w:w="1061"/>
      </w:tblGrid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0" w:name="REVIZE3"/>
            <w:r>
              <w:rPr>
                <w:rFonts w:cs="Arial" w:ascii="Arial" w:hAnsi="Arial"/>
                <w:sz w:val="16"/>
              </w:rPr>
              <w:t>R3</w:t>
            </w:r>
            <w:bookmarkEnd w:id="0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1" w:name="REVIZE2"/>
            <w:r>
              <w:rPr>
                <w:rFonts w:cs="Arial" w:ascii="Arial" w:hAnsi="Arial"/>
                <w:sz w:val="16"/>
              </w:rPr>
              <w:t>R2</w:t>
            </w:r>
            <w:bookmarkEnd w:id="1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2" w:name="REVIZE1"/>
            <w:r>
              <w:rPr>
                <w:rFonts w:cs="Arial" w:ascii="Arial" w:hAnsi="Arial"/>
                <w:sz w:val="16"/>
              </w:rPr>
              <w:t>R1</w:t>
            </w:r>
            <w:bookmarkEnd w:id="2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3" w:name="REVIZE0"/>
            <w:r>
              <w:rPr>
                <w:rFonts w:cs="Arial" w:ascii="Arial" w:hAnsi="Arial"/>
                <w:sz w:val="16"/>
              </w:rPr>
              <w:t>R0</w:t>
            </w:r>
            <w:bookmarkEnd w:id="3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bookmarkStart w:id="4" w:name="NAZEVZMA"/>
            <w:r>
              <w:rPr>
                <w:rFonts w:cs="Arial" w:ascii="Arial" w:hAnsi="Arial"/>
                <w:sz w:val="16"/>
              </w:rPr>
              <w:t>První vydání</w:t>
            </w:r>
            <w:bookmarkEnd w:id="4"/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20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ize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 a stručný popis revize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284" w:hRule="exact"/>
          <w:cantSplit w:val="true"/>
        </w:trPr>
        <w:tc>
          <w:tcPr>
            <w:tcW w:w="631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. projektant</w:t>
            </w:r>
          </w:p>
        </w:tc>
        <w:tc>
          <w:tcPr>
            <w:tcW w:w="2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roslav Folta 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JEKCE TZ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TA MIROSLAV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DLESÍ 461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01 Valašské Meziříčí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zb.folta@seznam.cz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tel.: 604790004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Výtisk číslo</w:t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roslav Folta</w:t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roslav Folta</w:t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6" w:hanging="1276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vestor </w:t>
            </w:r>
            <w:bookmarkStart w:id="5" w:name="ZKRATKANAZEV"/>
            <w:r>
              <w:rPr>
                <w:rFonts w:cs="Arial" w:ascii="Arial" w:hAnsi="Arial"/>
                <w:b/>
                <w:sz w:val="16"/>
              </w:rPr>
              <w:t xml:space="preserve">               Město Valašské Meziříčí</w:t>
            </w:r>
          </w:p>
          <w:p>
            <w:pPr>
              <w:pStyle w:val="Normal"/>
              <w:ind w:left="1276" w:hanging="127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16"/>
              </w:rPr>
              <w:t>Náměstí 7, 757 01 Valašské Meziříčí                 </w:t>
            </w:r>
            <w:bookmarkEnd w:id="5"/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vba</w:t>
            </w:r>
          </w:p>
        </w:tc>
        <w:tc>
          <w:tcPr>
            <w:tcW w:w="50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"Budování odborných učeben a doprovodné infrastruktury pro zlepšení klíčových kompetencí na ZŠ Masarykova,  </w:t>
            </w:r>
          </w:p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ašské Meziříčí"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ísto stavby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bookmarkStart w:id="6" w:name="MISTOZAK"/>
            <w:r>
              <w:rPr>
                <w:rFonts w:cs="Arial" w:ascii="Arial" w:hAnsi="Arial"/>
                <w:sz w:val="16"/>
              </w:rPr>
              <w:t>Valašské Meziříčí</w:t>
            </w:r>
            <w:bookmarkEnd w:id="6"/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zakázky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62023</w:t>
            </w:r>
          </w:p>
        </w:tc>
      </w:tr>
      <w:tr>
        <w:trPr>
          <w:trHeight w:val="36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kt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 01 Učebna č.dv. 32 - Uč. ČLOVĚK A JEHO SVĚ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PS</w:t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avotně technické instalac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454"/>
        <w:gridCol w:w="7655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47098359">
            <w:r>
              <w:rPr>
                <w:rStyle w:val="IndexLink"/>
                <w:rFonts w:cs="Arial"/>
                <w:lang w:val="en-US" w:eastAsia="en-US"/>
              </w:rPr>
              <w:t>1. Úvod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360">
            <w:r>
              <w:rPr>
                <w:rStyle w:val="IndexLink"/>
                <w:lang w:val="en-US" w:eastAsia="en-US"/>
              </w:rPr>
              <w:t>2. Tech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361">
            <w:r>
              <w:rPr>
                <w:rStyle w:val="IndexLink"/>
                <w:lang w:val="en-US" w:eastAsia="en-US"/>
              </w:rPr>
              <w:t>2.1. Vnitřní vodovod, kanalizac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362">
            <w:r>
              <w:rPr>
                <w:rStyle w:val="IndexLink"/>
                <w:lang w:val="en-US" w:eastAsia="en-US"/>
              </w:rPr>
              <w:t>2.2. Příprava TV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363">
            <w:r>
              <w:rPr>
                <w:rStyle w:val="IndexLink"/>
                <w:lang w:val="en-US" w:eastAsia="en-US"/>
              </w:rPr>
              <w:t>2.3. Zařizovací předměty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364">
            <w:r>
              <w:rPr>
                <w:rStyle w:val="IndexLink"/>
                <w:lang w:val="en-US" w:eastAsia="en-US"/>
              </w:rPr>
              <w:t>3. Bilanc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365">
            <w:r>
              <w:rPr>
                <w:rStyle w:val="IndexLink"/>
                <w:lang w:val="en-US" w:eastAsia="en-US"/>
              </w:rPr>
              <w:t>4. Požadavky na navazující profe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366">
            <w:r>
              <w:rPr>
                <w:rStyle w:val="IndexLink"/>
                <w:lang w:val="en-US" w:eastAsia="en-US"/>
              </w:rPr>
              <w:t>4.1. Stavb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367">
            <w:r>
              <w:rPr>
                <w:rStyle w:val="IndexLink"/>
                <w:lang w:val="en-US" w:eastAsia="en-US"/>
              </w:rPr>
              <w:t>5. Zdravotní a bezpečnostní část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368">
            <w:r>
              <w:rPr>
                <w:rStyle w:val="IndexLink"/>
                <w:lang w:val="en-US" w:eastAsia="en-US"/>
              </w:rPr>
              <w:t>5.1. Bezpečnost prác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369">
            <w:r>
              <w:rPr>
                <w:rStyle w:val="IndexLink"/>
                <w:lang w:val="en-US" w:eastAsia="en-US"/>
              </w:rPr>
              <w:t>5.2. Vnitřní vodovod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09837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. Životní prostředí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bookmarkStart w:id="7" w:name="__RefHeading___Toc147098359"/>
      <w:bookmarkEnd w:id="7"/>
      <w:r>
        <w:rPr>
          <w:szCs w:val="24"/>
        </w:rPr>
        <w:t>Úvod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řeší návrh zdravotechniky (  vnitřní rozvody vody, kanalizace) v návaznosti na vnitřní stavební úpravy stávajících prostor odborné učebny ( učebna č. dv. 32 - UČEBNA ČLOVĚK A JEHO SVĚT) ve  2. NP objektu budovy ZŠ Masarykova.  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jekt je zpracován v rozsahu pro  DPS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em pro zpracování projektu byl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odklady stavební čás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investo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ostatních profes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né ČSN a souvisící předpis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ídka na místě samé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vestorem nebyly předány žádné upřesňující podklady týkající se rozvodů vody ve stávajících stavebních konstrukcích ! Případná nová zjištění proto budou řešena formou AD při vlastní realizaci stavby.</w:t>
      </w:r>
    </w:p>
    <w:p>
      <w:pPr>
        <w:pStyle w:val="Heading1"/>
        <w:rPr>
          <w:szCs w:val="24"/>
        </w:rPr>
      </w:pPr>
      <w:bookmarkStart w:id="8" w:name="__RefHeading___Toc147098360"/>
      <w:bookmarkEnd w:id="8"/>
      <w:r>
        <w:rPr>
          <w:szCs w:val="24"/>
        </w:rPr>
        <w:t>Technické řešení</w:t>
      </w:r>
    </w:p>
    <w:p>
      <w:pPr>
        <w:pStyle w:val="Heading2"/>
        <w:rPr>
          <w:sz w:val="22"/>
          <w:szCs w:val="22"/>
        </w:rPr>
      </w:pPr>
      <w:bookmarkStart w:id="9" w:name="__RefHeading___Toc147098361"/>
      <w:bookmarkEnd w:id="9"/>
      <w:r>
        <w:rPr>
          <w:sz w:val="22"/>
          <w:szCs w:val="22"/>
        </w:rPr>
        <w:t>Vnitřní vodovod, kanalizace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ávající stav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čebny je v současné době přiveden k umyvadlu pouze rozvod studené vody. Kanalizační stoupačka je provedena z litinového potrubí.</w:t>
      </w:r>
    </w:p>
    <w:p>
      <w:pPr>
        <w:pStyle w:val="Normal"/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vrhované řešení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nových stavebních úprav budou provedeny nové stoupačky potrubí studené vody, teplé vody a cirkulace TV.  Napojení bude provedeno na stávající rozvody v chodbě 1.PP.  Současně bude stávající stoupačka z litinového potrubí nahražena potrubím z PP-HT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 tomu, že nejsou známy přesné trasy rozvodů vody ve stavebních konstrukcích musí být umístění rozvodů vody zjištěno a upřesněno provedením sond před zahájením prací !</w:t>
      </w:r>
    </w:p>
    <w:p>
      <w:pPr>
        <w:pStyle w:val="Normal"/>
        <w:ind w:firstLine="709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Rozvody studené vody, teplé vody i CTV jsou navrženy z potrubí PP RCT. Veškeré rozvody S.V. a požární vody budou izolovány polyetylenovou izolací např. Mirelon – tl. 9 mm, rozvody teplé vody a CTV polyetylenovou izolací např. Mirelon – tl. Izolace dle dimenze potrubí. Potrubí budou uložena ve spádu 0,3% k výtokovým nebo vypouštěcím armaturám.  Dilatace potrubí TV a CTV bude zajištěna přirozenou trasou vedení a ohyby na potrubí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upy přes požární konstrukce jsou opatřeny protipožárním tmelem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Umyvadlo bude osazeno jednopákovou baterií. Rozvod pod umyvadlem bude ukončen rohovými kohouty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ubí se provedou veškeré zkoušky, proplachy a desinfekce dle ČSN. Při provádění montáže potrubí, armatur a jiných zařízení je nutno postupovat dle montážních návodu výrobců a platných ČSN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doinstalační materiál použitý k rozvodům pitné, studené vody a teplé vody bude zhotoven pouze z materiálů certifikovaných pro styk s pitnou a teplou vodou v souladu s ustanovením §5 odst. 10 zákona č. 258/2000 Sb. a vyhlášky č. 409/2005 Sb. </w:t>
      </w:r>
    </w:p>
    <w:p>
      <w:pPr>
        <w:pStyle w:val="Heading2"/>
        <w:rPr>
          <w:sz w:val="22"/>
          <w:szCs w:val="22"/>
        </w:rPr>
      </w:pPr>
      <w:bookmarkStart w:id="10" w:name="__RefHeading___Toc147098362"/>
      <w:bookmarkEnd w:id="10"/>
      <w:r>
        <w:rPr>
          <w:sz w:val="22"/>
          <w:szCs w:val="22"/>
        </w:rPr>
        <w:t>Příprava T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pojení teplé vody a cirkulace TV bude provedeno na stávající páteřový rozvod v 1.P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sz w:val="22"/>
          <w:szCs w:val="22"/>
        </w:rPr>
      </w:pPr>
      <w:bookmarkStart w:id="11" w:name="__RefHeading___Toc147098363"/>
      <w:bookmarkEnd w:id="11"/>
      <w:r>
        <w:rPr>
          <w:sz w:val="22"/>
          <w:szCs w:val="22"/>
        </w:rPr>
        <w:t>Zařizovací předmě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Je řešeno pouze osazení umyvadla v učebně č. 32. Upřesnění typu zařizovacích předmětů a baterií bude provedeno dle požadavku investo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2" w:name="__RefHeading___Toc147098364"/>
      <w:bookmarkEnd w:id="12"/>
      <w:r>
        <w:rPr>
          <w:szCs w:val="24"/>
        </w:rPr>
        <w:t>Bilance</w:t>
      </w:r>
    </w:p>
    <w:p>
      <w:pPr>
        <w:pStyle w:val="Normal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řeby vody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 vody se nemění.</w:t>
      </w:r>
    </w:p>
    <w:p>
      <w:pPr>
        <w:pStyle w:val="Normal"/>
        <w:ind w:left="720" w:hanging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3" w:name="__RefHeading___Toc147098365"/>
      <w:bookmarkEnd w:id="13"/>
      <w:r>
        <w:rPr>
          <w:szCs w:val="24"/>
        </w:rPr>
        <w:t>Požadavky na navazující profese</w:t>
      </w:r>
    </w:p>
    <w:p>
      <w:pPr>
        <w:pStyle w:val="Heading2"/>
        <w:rPr>
          <w:sz w:val="22"/>
          <w:szCs w:val="22"/>
        </w:rPr>
      </w:pPr>
      <w:bookmarkStart w:id="14" w:name="__RefHeading___Toc147098366"/>
      <w:bookmarkEnd w:id="14"/>
      <w:r>
        <w:rPr>
          <w:sz w:val="22"/>
          <w:szCs w:val="22"/>
        </w:rPr>
        <w:t>Stav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zajištění stavební výpomoci v průběhu montáže ( lehké přenosné lešení)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vrtaných prostupů pro stoupačky vo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bouracích prací ( drážek a prostupů) pro nově navržená potrubí vedená ve zdi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5" w:name="__RefHeading___Toc147098367"/>
      <w:bookmarkEnd w:id="15"/>
      <w:r>
        <w:rPr>
          <w:szCs w:val="24"/>
        </w:rPr>
        <w:t>Zdravotní a bezpečnostní část</w:t>
      </w:r>
    </w:p>
    <w:p>
      <w:pPr>
        <w:pStyle w:val="Heading2"/>
        <w:rPr>
          <w:sz w:val="24"/>
          <w:szCs w:val="24"/>
        </w:rPr>
      </w:pPr>
      <w:bookmarkStart w:id="16" w:name="__RefHeading___Toc147098368"/>
      <w:bookmarkEnd w:id="16"/>
      <w:r>
        <w:rPr>
          <w:sz w:val="24"/>
          <w:szCs w:val="24"/>
        </w:rPr>
        <w:t>Bezpečnost prá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ontáži plastových rozvodů vody je nutno dodržovat montážní předpisy výrobce potrubí, hlavně týkající se uchycení a kompenzace potrubí 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ontáži je nutno dodržovat příslušné požární a bezpečnostní předpisy !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  <w:szCs w:val="20"/>
        </w:rPr>
        <w:tab/>
        <w:t>Při realizaci díla a dále při provozu, údržbě a opravách zařízení budou dodržovány veškeré bezpečnostní opatření vyplývající z platných právních předpisů, souvisejících norem a kmenových norem jednotlivých elementů.</w:t>
      </w:r>
    </w:p>
    <w:p>
      <w:pPr>
        <w:pStyle w:val="Normal"/>
        <w:ind w:left="567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sz w:val="22"/>
          <w:szCs w:val="22"/>
        </w:rPr>
      </w:pPr>
      <w:bookmarkStart w:id="17" w:name="__RefHeading___Toc147098369"/>
      <w:bookmarkEnd w:id="17"/>
      <w:r>
        <w:rPr>
          <w:sz w:val="22"/>
          <w:szCs w:val="22"/>
        </w:rPr>
        <w:t>Vnitřní vodovo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Po provedení montážních prací budou provedeny tlakové zkoušky  vodovodu dle ČSN 73 6660 ! Po skončení montážních prací budou potrubí rozvodů vody propláchnuta, bude provedena stavební a tlaková zkouška dle ČSN 73 6660 a technického předpisu W 660-1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ušební tlak:</w:t>
        <w:tab/>
        <w:tab/>
        <w:t>1,5 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čátek zkoušky:</w:t>
        <w:tab/>
        <w:t>min. 1 hod. po odvzdušnění a dotlakování systé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vání zkoušky:</w:t>
        <w:tab/>
        <w:t>60 min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x. pokles tlaku: </w:t>
        <w:tab/>
        <w:t>0,02 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 provedení těchto úkonů bude provedena funkční zkouška. Po provedení všech zkoušek musí být systém rozvodu znovu zprovozněn. O všech zkouškách bude pořízen zápis s podpisy zúčastněných stra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8" w:name="__RefHeading___Toc147098370"/>
      <w:bookmarkEnd w:id="18"/>
      <w:r>
        <w:rPr>
          <w:szCs w:val="24"/>
        </w:rPr>
        <w:t>Životní prostředí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 xml:space="preserve">Projektovaná zařízení splňují nejnovější požadavky na ochranu životního prostředí a bezpečnost práce. Zařízení jsou navržena tak, aby jejím provozem byl minimalizován vliv na všechny složky životního prostředí. </w:t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normy ČSN</w:t>
      </w:r>
    </w:p>
    <w:p>
      <w:pPr>
        <w:pStyle w:val="Normal"/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 v platném znění)</w:t>
      </w:r>
    </w:p>
    <w:p>
      <w:pPr>
        <w:pStyle w:val="Normal"/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3 0873   </w:t>
        <w:tab/>
        <w:t xml:space="preserve">Požární bezpečnost stave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5 5409</w:t>
        <w:tab/>
        <w:t xml:space="preserve">  </w:t>
        <w:tab/>
        <w:t xml:space="preserve">Vnitřní vodovod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EN 806-1 až 3   </w:t>
        <w:tab/>
        <w:t>Vnitřní vodovod pro rozvod vody určený k lidské spotřebě / část 1-5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5455 </w:t>
        <w:tab/>
        <w:t xml:space="preserve"> </w:t>
        <w:tab/>
        <w:t>Výpočet vnitřních vodovo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5462 </w:t>
        <w:tab/>
        <w:t xml:space="preserve"> </w:t>
        <w:tab/>
        <w:t>Ochrana proti znečištění ve vnitřních vodovod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5 5911</w:t>
        <w:tab/>
        <w:t xml:space="preserve"> </w:t>
        <w:tab/>
        <w:t>Tlakové zkoušky vodovodního a závlahového potrub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6760 </w:t>
        <w:tab/>
        <w:t xml:space="preserve">  </w:t>
        <w:tab/>
        <w:t>Vnitřní kanal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056-1 až 5   Vnitřní kanal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ávní předpis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áška 363/2005 Sb.,     </w:t>
        <w:tab/>
        <w:t>O bezpečnosti práce a tech. zařízení při stavebních prací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áška 268/2009 Sb.,   </w:t>
        <w:tab/>
        <w:t>O technických požadavcích na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660-1 </w:t>
        <w:tab/>
        <w:tab/>
        <w:tab/>
        <w:t xml:space="preserve">Technický předpis - Vnitřní vodovod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Připojovací odpadní potrubí od umyvadla bude provedeno po úroveň podlahy 2. NP nově včetně nové odpadní stoupačky z PP-HT až po místo napojení v 1.PP. Původní umístění stoupaček vody a kanalizace bude zachováno.</w:t>
      </w:r>
    </w:p>
    <w:sectPr>
      <w:footerReference w:type="default" r:id="rId2"/>
      <w:type w:val="nextPage"/>
      <w:pgSz w:w="11906" w:h="16838"/>
      <w:pgMar w:left="652" w:right="1134" w:gutter="567" w:header="0" w:top="1418" w:footer="124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0250</wp:posOffset>
              </wp:positionH>
              <wp:positionV relativeFrom="page">
                <wp:posOffset>9801225</wp:posOffset>
              </wp:positionV>
              <wp:extent cx="6156960" cy="4152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696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96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304"/>
                            <w:gridCol w:w="3969"/>
                            <w:gridCol w:w="1134"/>
                            <w:gridCol w:w="3289"/>
                          </w:tblGrid>
                          <w:tr>
                            <w:trPr>
                              <w:trHeight w:val="624" w:hRule="exact"/>
                            </w:trPr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Název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TECHNICKÁ ZPRÁVA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Strana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z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2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Arch. č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bookmarkStart w:id="19" w:name="HLAVNIKOD"/>
                                <w:bookmarkStart w:id="20" w:name="REVIZE"/>
                                <w:bookmarkEnd w:id="20"/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Z1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bookmarkStart w:id="21" w:name="HLAVNIKOD"/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1</w:t>
                                </w:r>
                                <w:bookmarkEnd w:id="21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8pt;height:32.7pt;mso-wrap-distance-left:7.1pt;mso-wrap-distance-right:7.1pt;mso-wrap-distance-top:0pt;mso-wrap-distance-bottom:0pt;margin-top:771.75pt;mso-position-vertical-relative:page;margin-left:57.5pt;mso-position-horizontal-relative:page">
              <v:fill opacity="0f"/>
              <v:textbox inset="0in,0in,0in,0in">
                <w:txbxContent>
                  <w:tbl>
                    <w:tblPr>
                      <w:tblW w:w="9696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304"/>
                      <w:gridCol w:w="3969"/>
                      <w:gridCol w:w="1134"/>
                      <w:gridCol w:w="3289"/>
                    </w:tblGrid>
                    <w:tr>
                      <w:trPr>
                        <w:trHeight w:val="624" w:hRule="exact"/>
                      </w:trPr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Název</w:t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TECHNICKÁ ZPRÁVA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Strana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z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2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Arch. č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22" w:name="HLAVNIKOD"/>
                          <w:bookmarkStart w:id="23" w:name="REVIZE"/>
                          <w:bookmarkEnd w:id="23"/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Z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bookmarkStart w:id="24" w:name="HLAVNIKOD"/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1</w:t>
                          </w:r>
                          <w:bookmarkEnd w:id="24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>
        <w:sz w:val="22"/>
        <w:szCs w:val="22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rFonts w:ascii="Arial Narrow" w:hAnsi="Arial Narrow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"/>
      <w:sz w:val="4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i/>
      <w:iCs/>
      <w:sz w:val="12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i/>
      <w:iCs/>
      <w:sz w:val="1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sz w:val="28"/>
      <w:szCs w:val="28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pacing w:before="120" w:after="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21:37:00Z</dcterms:created>
  <dc:creator>uzivatel</dc:creator>
  <dc:description/>
  <cp:keywords/>
  <dc:language>en-US</dc:language>
  <cp:lastModifiedBy>pc</cp:lastModifiedBy>
  <cp:lastPrinted>2023-10-02T20:53:00Z</cp:lastPrinted>
  <dcterms:modified xsi:type="dcterms:W3CDTF">2023-10-02T18:57:00Z</dcterms:modified>
  <cp:revision>13</cp:revision>
  <dc:subject/>
  <dc:title/>
</cp:coreProperties>
</file>